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760537551"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436362266"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