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REM Ins{nd av Stefan Frank &lt;5452&gt;    1986-11-14 20.19.00 (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]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Allm{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Editering /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TED800's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Menyn, sk{rmens utseende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Sk{rmens utseende i edit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Editorn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Inskrift av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TED800:s editor-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Mark|rkon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   Edi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   Tabul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   Kopier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   Klipp/kli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   S|k/by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 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  Sk{rmbre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  Radl{n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  Tangentk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  Hj{lp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5  Textmark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6  O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7  Sammanfa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Parametrar f|r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Editering /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i f|rsta hand en editor som exempelvis kan anv{ndas f|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ring av k{llkod. TED800 inneh}ller dock vissa egenskape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{mpar sig vid skrivning av andra texter, t ex brev. Texter med 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|germarginal och avstavning ordvis kan enkelt skapas med TED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ED800's princi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skapat i syfte att alla ska kunna anv{nda den. TED800 k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j{lv upp vilken dator du anv{nder, och anpassar sig efter det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{ven anpassad f|r extra rutiner, som anv{nds direkt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, f|r att |ka dess anv{ndningsomr}de {nnu 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n andra rutiner som ligger permanent i minnet kan anv{ndas tillsam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TED800, eftersom TED alltid l{gger sig sj{lv endast p} ledigt mi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 {r allts} relokerb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en extra minne, typ MEM: eller RAM:, kan anv{ndas. Dock endast 32 kil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RAM:. Om minnet {r av externt typ, antages kortet vara placerat p} adress 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D} anv{nds den f|rsta 64K-a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att ha slagit p} samtliga enheter kan du starta TED800 fr}n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kommandot RUN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ddningen tar ett par sekunder. N{r hela programmet {r inl{st s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TED800 med att {ndra alla parmetrar du har st{llt med ST[LL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Menyn's utseende och dess 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laddningen har g}tt bra visas en meny med fyra alternativ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utom visas ledigt respektive anv{nt minne angett i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ett_ i menyn medger att du f}r l{sa in en redan ska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 i TED800. P} rad 23, som {r meddelande-raden, fr}gar datorn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amn p} den redan befintliga filen. Default extension defini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programmet ST[LLPAR. Om detta program ej anv{nds, s{tt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kt till ".TXT". Om du vill l{sa in en fil ut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}ste du avsluta filnamnet med en punkt "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du har skrivit in filnamnet l{ses texten in tills filslut hit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n}got fel har intr{ffat. Efter varje inl{st rad visas minnes}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}ngen p} sk{rmen. Om minnet tar slut, eller n}got annat fel intr{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, meddelas detta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ext redan finns i TED800 n{r du v{ljer alt. ett fr}gar dator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n ska t|mmas. Om du v{ljer att beh}lla texten i TED800 och v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{sa in en ny, placeras den nya texten d{r mark|ren st}r i edito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 text skrivs |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t snabbt s{tt att t|mma hela editorn {r att v{lja alt. ett, beg{ra</w:t>
      </w:r>
    </w:p>
    <w:p>
      <w:pPr>
        <w:pStyle w:val="PreformattedText"/>
        <w:bidi w:val="0"/>
        <w:spacing w:before="0" w:after="0"/>
        <w:jc w:val="left"/>
        <w:rPr/>
      </w:pPr>
      <w:r>
        <w:rPr/>
        <w:t>t|mning och endast trycka return p} filfr}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v}_ sparar all text du har lagrat i TED800. 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{st in en text i TED800, visas filnamnet du angav vid inl{s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 kan du skriva in ett nytt filnamn, eller {ndra det redan exi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. Samma editeringsregler g{ller som BASIC's ED-kommando.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bart svarar med att trycka vagnretur lagras allt under det r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tliga filnam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{ljer att spara filen under nytt namn, g{ller samma regler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 ett med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n}got fel intr{ffar vid sparandet meddelas detta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ter detta }terg}r TED800 till huvudmenyn 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tre_ medger editering/inskrift av text. I editorn ha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g}ng till en hel del funktioner. Alla dessa kan n}s med PF-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|vriga funktions-tangenter. F|r tangenternas betydelse h{n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3.2-3.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fyra_ l}ter dig se vad du har p} skivorna. P} rad 23 fr}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TED800 efter enhet. Du kan ange en bokstav (D=DR, O=MO, F=M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=HD, S=SF och U=UFD). Om detta har accepterats f}r du en fr}ga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ket nummer av enheten du vill anv{nd. Du kan v{lja mellan 0 och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UFD har valts fr}gar TED800 ej om 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{refter visar TED800 hur mycket ledigt utrymme det finns p} enh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sedan visas samtliga filer. Om hela sk{rmen fylls med filnamn</w:t>
      </w:r>
    </w:p>
    <w:p>
      <w:pPr>
        <w:pStyle w:val="PreformattedText"/>
        <w:bidi w:val="0"/>
        <w:spacing w:before="0" w:after="0"/>
        <w:jc w:val="left"/>
        <w:rPr/>
      </w:pPr>
      <w:r>
        <w:rPr/>
        <w:t>v{ntar TED800 p} att du ska trycka p} en tangent. Om du trycke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anslag f}r du se en rad till med filnamn. Alla andra tang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bryter utskri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|nskar }terg} till TED800:s huvudmeny trycker du bar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 fr}gan om en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_noll_ avslutar TED800. Om texten ej {r sparad medde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ta och du kommer till huvudmenyn igen. Annars visas texten "TED avsluta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k{rmens utseende i edito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v} |versta raderna anv{nds f|r olika status som kan vara anv{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a f|r anv{ndaren. Se ned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RAK          14%  132 28   sid 7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5...1*...15...2*...25...30...3#...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     betyder att insert-mode {r aktiv. N{r du skriver in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ttas dessa efterhand till h|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K      betyder att alla rader avstavas med rak h|ger-marginal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 ist{llet st}r ORD betyder det att alla rader avsta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 hela 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%      betyder att 14% av arbetsminnet {r uppaget av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     avser aktuell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 dito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 7    dito sida. Kan tas bort s} att sk{rmen scrollas i st{l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en under {r en TAB-rad, som visar var tab-stopparna och h|ger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en f|r avstavning {r. En "*" inneb{r en tab-stop och en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b{r h|germarginal vid avstav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 23 anv{nds f|r hj{lptexter och fr}gor 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en av sk{rmen {r enbart f|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Inskrift av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skriva in alla tecken i editorn. [ven CTRL-tecken kan skri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men dessa visas p} sk{rmen med ett "_" framf|r. CTRL-L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ts} som _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d inskrift kommer till h|germarginalen, antingen h|germar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 eller radslut, ser TED800 till att stava av ordet s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{mt (ORD, RAK eller ingen avstavning) och hoppar till n{sta r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ta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en sida {r skriven t|ms sk{rmen och du f}r b|rja skriva p} n{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a om sid-mode anv{nds. Om ej sid-mode anv{nds rullar sk{rmen 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ED800:s editor-funktio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i editorn anv{nda dig av en hel del PF-tangenter samt |vr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tangenter f|r att {ndra och skriva om texten. H{r f|lj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krivning av alla funktioner som kan anv{n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Me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l{mna editorn och }terg} till huvudmenyn trycker du p} PF1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Mark|rkont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|ren flyttas med vissa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1          Flyttar mark|ren till sk{rmens |versta ra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lumn ett (ho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   Flyttar mark|ren till n{sta rads f|rsta kolumn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 st}r p} sista raden shiftas sida eller ru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          Flyttar mark|r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          Flyttar mark|ren ett steg ned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3           Flyttar mark|ren ett steg }t v{nster. Om du st}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olumn ett flyttas du till radens sista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4           Flyttar mark|ren ett steg }t h|ger. Om du st}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dens  sista  kolumn,  flyttas  du till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tt p} f|reg}ende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         Se CTRL-P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         Se CTRL-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==                Flyttar mark|ren ett steg }t v{nster. Om du st}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} kolumn ett, flyttas mark|ren ett steg upp}t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 d} st}r p} sk{rmens f|rsta sida, shiftas s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ler rullas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finns ocks} vissa tangenter som behandlar sk{rmens utseende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e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2     Shiftar mellan sid-mode och sk{rm-rull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5          Backar en sida om sid-mode anv{nds, annars ru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{rmen ett steg ner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7          Flyttar fram en sida om sid-mode anv{nds, ann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llas sk{rm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5           Flyttar mark|ren till f|rsta inskrivn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7           Flyttar mark|ren till sista inskrivna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angentbord ABC99 anv{nds kan {ven dettas mark|rflyttnings-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r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Edi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{ndra texten du skrivit har du till din hj{lp en del olik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          S{tter p}/st{nger av insert-mode. I inser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lyttas alla tecken }t h|ger i st{llet f|r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rivas |ver. Obs! {ven RETURN insertas. Sk{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ollas dock bara p} dess |vre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          Raderar tecknet mark|ren st}r p}. Texten e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|ren flyttas ett steg }t v{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6          Skjuter in en rad i texten. All text under mark|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n flyttas ner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8          Raderar all text till h|ger om mark|ren. 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}r i kolumn ett skjuts texten ihop, s} at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mma raden 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6           Sparar del av text. Efter ett tryck registr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sta raden att spara och efter tv} tryck f}r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kriva in filnamn p} rad 23. Samma regler g{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m vid alternativ tv} vid huvudmenyn (s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F8           Raderar en del av texten. Efter ett tryck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ras sista raden att radera och efter andra try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t f|rsvinner den markerade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tangentbord ABC99 anv{nds kan {ven f|ljande tangenter anv{nd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arkerad med "INS" i st{llet f|r PF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arkerad med "DEL" i st{llet f|r P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Tabul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ll, kan du med l{tthet skapa tabeller eller k{llkodsfil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{mda startkolumner. Till din hj{lp har du ett par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3     S{tter/raderar en TAB-stop p} aktuell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&gt;                Flyttar mark|ren till n{sta TAB-stop. Om det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ns n}gon mer TAB-stop flyttas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Kopiera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 g}r mycket l{tt att kopiera ett stycke till ett annat st{ll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800. Det hela sker i tre st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acera mark|ren p} den f|rsta raden som ska kopieras. Tryck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Placera mark|ren p} den sista raden som ska kopieras. Tryck 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d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lacera mark|ren p} den plats du vill placera kopian. Tryck }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gen PF4. Texten kopi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Klipp/kli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vill dela en inskriven rad p} tv} rader, eller g|ra motsat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{tta ihop tv} rader till en, {r det inget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de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ra mark|ren p} det st{llet d{r raden ska delas och tryck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4. Raden de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ihops{tt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ra mark|ren p} det st{llet d{r raden ska klistras ihop med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anf|r (allt till v{nster om mark|ren klistras ihop) och try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PF2. Raderna hopfo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S|k/by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l{tt leta efter/byta ut en text i TED800. Detta sker p} f|l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de s{t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|k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ck P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kriv in s|kt text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m s|kt text hittas placeras mark|ren d{r och texten &lt;S\K&gt;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t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} l{nge texten &lt;S\K&gt; st}r |verst p} sk{rmen medf|r det att h|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n hoppar till n{sta text. Detta p}g}r tills ingen mer text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, eller tills RETURN-tangenten try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byta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ryck SHIFT-P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kriv in s|kt text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m s|kt text hittas placeras mark|ren d{r och texten &lt;S\K&gt; visas</w:t>
      </w:r>
    </w:p>
    <w:p>
      <w:pPr>
        <w:pStyle w:val="PreformattedText"/>
        <w:bidi w:val="0"/>
        <w:spacing w:before="0" w:after="0"/>
        <w:jc w:val="left"/>
        <w:rPr/>
      </w:pPr>
      <w:r>
        <w:rPr/>
        <w:t>|verst p}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} l{nge texten &lt;S\K&gt; st}r |verst p} sk{rmen medf|r det att h|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n hoppar till n{sta text utan att byta ut texten och att A in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{r att alla funna texter ska bytas ut och att RETURN avbryter. An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medf|r utbyte av texten och hopp till n{sta funn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Ordbe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mycket enkelt skriva in l|pande text i TED800. Du kan v{lja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stavning av hela ord eller rak h|germarginal. Om du inte v{lj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n av dessa, f}r du ingen avstavning 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hifta mellan ORD/RAK/ingen anv{nds SHIFT-CTRL-P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Sk{rmbre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hifta mellan 40- och 80-teckens-sk{rm anv{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Radl{ng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anpassa texten till sk{rmbredden kan du {ndra radl{ngden.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v{lja mellan 40/80/120/160 tecken per rad. [ndringen sker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CTRL-P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Tangentk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v{lja om det ska klicka till varje g}ng du r|r en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ej. Val sker med SHIFT-CTRL-P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Hj{lpr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{r os{ker p} vilka tangenter som betyder vad kan du f} 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j{lptexter p} rad 23. Dessa f}r du fram med PF2. L{ngst till v{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 ett S(hift), C(trl) eller P(F). Fler tryck p} PF2 medf|r f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j{lprader. Annan tangent avbry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Textmark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har med denna funktion m|jlighet att markera en text som du vill s{nd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TERM:s s{ndfunktion. Den saknar helt funktion i TED f|rutom sj{l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markera en text placerar du mark|ren p} den sista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vill markera och trycker p} CTRL + PF1. Placera sedan mark|ren p} den f|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du vill markera och tryck CTRL + PF1 {nnu en g}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att sedan s{nda texten g}r du bara |ver till TEDTERM och beg{r s{nd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Om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 kan starta om TED800 med SHIFT-CTRL-PF8. Allt i TED800 f|rsv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rutinen tas bort och du }terg}r till huvudmenyn. Denna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|r anv{ndas f|rsiktigt med tanke p} att all text du skriv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Sammanfa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{r f|ljer en kort sammanfattning av alla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A fungerar som CTRL-P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fungerar som CTRL-P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-tangenten flyttar mark|ren till n{sta rads f|rsta kolumn. 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t}r p} sista raden shiftas sida eller rullas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[NSTER-pilen flyttar mark|ren ett steg }t v{nster. Om du st}r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umn ett, flyttas mark|ren ett steg upp}t. Om du d} st}r p} sk{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f|rsta sida, shiftas sida eller rullas 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\GER-pilen flyttar mark|ren till n{sta TAB-stop. Om det inte fin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}gon mer TAB-stop, flyttas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 och paddel p} tangentbord ABC99 fungerar som tangenter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KLA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L{mnar editorn och g}r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Visar hj{lprader p} rad 23. P (PF), S (Shift) och C (CTR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s l{ngst till v{nster p} hj{lpraderna. F|r att se sam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a rader m}ste PF2 tryckas flera g}nger. Fungerar b}de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- och 80-teckens sk{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nan tangent t|mmer hj{lp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Ger dig m|jlighet att s|ka efter en text i editorn. P}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 fr}gas efter s|kt text. Max 19 tecken kan skriva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gnretur avbryter s|kningen. H|ger-pil medf|r hopp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{sta funna text. Obs! Texten kan redigeras under s|kn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utligen visas antal funna tex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Anv{nds f|r kopiering av text. Efter f|rsta trycket reg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ras f|rsta raden f|r kopiering, efter andra sista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h efter tredje registreras destinationen. Hj{lptex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as p} rad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Flyttar mark|r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{tter p}/st{nger av insert-mode. I insert-mode flyttas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ken }t h|ger i st{llet f|r att skrivas |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Flyttar mark|ren ett steg ned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Raderar tecknet mark|ren st}r p}. Texten efter mark|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yttas ett steg }t v{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+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Flyttar mark|ren till sk{rmens |versta rad i kolumn ett (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S{tter ihop tv} rader till en. All text till v{nster om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|ren flyttas till raden ovanf|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Samma som s|k (PF3) fast med m|jlighet att byta u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gnretur  avslutar, h|gerpil hoppar till n{sta funn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an att byta ut, och |vriga tangenter byter ut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Delar en rad p} tv}. All text till h|ger om mark|ren fly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ll n{st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Backar en sida om sid-mode anv{nds, annars rullas sk{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steg ner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kjuter in en rad i texten. All text under mark|ren flyt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r ett st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Flyttar fram en sida om sid-mode anv{nds, annars rul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{rmen ett steg upp}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Raderar all text till h|ger om mark|ren. Om du st}r i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skjuts texten ihop, s} att tomraden f|rsv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Markerar en text f|r s{ndning i TED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S{tter en "#" i tabraden. Detta medf|r h|germarginal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stavning. Om tecknet redan finns p} platsen, tas den 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Flyttar mark|ren ett steg }t v{nster. Om du st}r i k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t flyttas du till radens sista kolumn. [ven CTRL-A 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Flyttar mark|ren ett steg }t h|ger. Om du st}r p} ra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sta  kolumn,  flyttas  du  till kolumn ett p} f|reg}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. [ven CTRL-S kan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Flyttar mark|ren till f|rsta inskrivna r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parar del av text. Efter ett tryck markeras sista raden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ra och efter tv} tryck f}r du skriva in filnamn p} 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3. Samma regler g{ller som vid alternativ tv} vid huvud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yn (se 2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Flyttar mark|ren till den sista inskrivna r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Raderar en del av texten. Efter ett tryck markeras s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en att radera och efter andra trycket f|rsvinner den 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rade tex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+ SHIFT +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1      Byter ord-mode. Du kan v{lja p} ORD/RAK/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2      Shiftar mellan sid-mode och sk{rm-rull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3      S{tter/raderar en TAB-stop p} aktuell k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4      Byter radl{ngden. Du kan v{lja p} 40/80/120/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5      S{tter p}/st{nger av tangentbords-k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6      Shiftar sk{rmbredd. Du kan v{lja p} 40/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7      Saknar funktion. ]terg}r till 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8      T|mmer minnet, l{nkar ur extra rutin och star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 med huvudmeny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Paramet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Parametrar f|r TED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du inte vill starta TED800 med de parametrar som {r satta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b|rjan har du m|jlighet att l}ta TED800 l{sa in v{rden som du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{mt. Parametrarna {ndras med programmet ST[LLPAR.B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parametrar kan du initie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 som ska chainas efter exekvering av 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lernas default typ (.TXT, .ASM 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croll/si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/RAK/normal ord-ha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Tangentbords-klick p}/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Extra minne eller 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arameterblock f|r skrivare (HARDCOP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