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 TSAVE TERM1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4-10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opyright  David Andersson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Terapiv{gen 14 A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141 56 HUDDINGE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Telefon 08-711 74 34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etta dokument f}r distribueras fritt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om ursprunget anges.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rogram f|r AB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krivning av TERM100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h}ller kapit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rakte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unika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dsk{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gentbor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{llnings mode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yr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 kompatibel mode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T52 kompatibe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k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ionella ASCII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den p}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akteri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lt gr{nssnitt. Anv{nder V24 utg}ngen p} ABC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lerar VT100. Hanterar de vanligaste kommandon som DEC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er anv{nder (ANSI kommandon). Terminalprogrammet har {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VT52 kompatibe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|jlighet att dumpa bildsk{rmens inneh}ll p} skriv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|jlighet att spara mottagen text p} fil samt s{nda 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erar 80 teckens bildsk{rm om man har 40 tecken p} ABC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ket chematisk bild av terminalprogram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data fr}n tang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angentbord ! bordet s{nds iv{g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====&gt;  +---------------+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V24 hantering ! ====&gt; ! Modem !   Telefon n{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               ! &lt;==== !       ! &lt;===========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 &lt;====  +---------------+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Bildsk{rm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! mottage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 visas p} sk{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tion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ellt gr{nssnitt V24 (RS232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rate fr}n 50 bit/s till 1200 bit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|desstyrning med XON/XOFF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{llning av mottagningshastighet och s{ndningshastig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 (split spe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     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it |verf|ring utan paritet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bit |verf|ring d{r 8:de biten kan var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etsbit f|r udda pa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itetsbit f|r j{mn par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bits data d{r 8:de biten alltid {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 bits data d{r 8:de biten alltid {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id en startbit och en stop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 paritetskontroll p} mottage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dsk{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virtuell terminal-bildsk{rm p} 24 rader a 80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ABC80 {r utrustad med 80 teckens tillsats s} visas hela r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ABC80 har 40 teckens sk{rm s} visas en del av den virt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bildsk{rmen. Automatiskt visas den del av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a terminal-bildsk{rmen som mark|ren f|r tillf{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inner sig i. Man kan {ven styra sj{lv vilken del av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a terminal-bildsk{rmen som ska sy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bor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tryckning av en tangent medf|r att dess ASCII kod s{nds ut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jen (|ver V24 kontakten) under f|ruts{ttning att mottag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et) {r redo att ta emot data samt, om XON/XOFF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v{nds, att XOFF inte {r motta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tryckning av den tangen som {r reserverad f|r keypa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f|r dock inte att motsvarande ASCII tecken s{nds. D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 kan vara CTRL-@ (control e-accent), CTRL-Q eller CTRL-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n}gon av tangenterna CTRL-@ (control e-accent), CTRL-Q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\ s{tter man terminalprogrammet i s.k. keypad-mode. Vil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dessa tangenter som g{ller {r valbart (default {r CTRL-@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ypad-mode syns texten "KEYPAD" i |vre h|gra h|rnet av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lla bildsk{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eypad-mode kan man inte s{nda de vanliga ASCII-koderna 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rna p} tangentbordet f}r nya funktioner. Bl.a kommer e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r att motsvara mark|rf|rflyttnings tangenterna (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ngenterna) p} DEC VT100 terminaler, och vid nedtryckning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tt s{nda en escape sekv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ypad-mode kan man {ven styra vilken del av den virt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-bildsk{rmen som ska synas, om man har 40 teckens ABC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}tpil- och bak}tpil-tangenterna rullar bildsk{rmen }t valf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h}ll och CTRL-"&lt;" g|r att mark|ren alltid syns i den re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sk{r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CTRL-@, CTRL-Q eller CTRL-\ g}r man ur keypad-mode och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r f}r den funktion som {r graverade p} dem, d.v.s.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anumeris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control-tangent man anv{nder f|r att g} ur keypad-mode med m}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edan anv{nda f|r att g} in i keypad-mode n{sta g}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genten f|r att g} in i keypad-mode fungerar {ven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SCROLL" tangent om XON/XOFF fl|dessyrning anv{nds. N{r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}r in i keypad-mode slutar TERM100 att visa mottag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 mer {r 63 tecken buffrats upp i TERM100 s} s{nds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N{r man g}r ur keypad-mode igen eller n{r man s{nder n}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kvens (t.ex. mark|rf|rflyttning i keypad-mode) 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s }terigen mottagna tecken. Har terminalprogrammet s{nt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} s{nds nu ett XON tecken f|r att starta datafl|det 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ypad-mode g{ller f|ljande tang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"             V{nsterpil p}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            H|gerpil p}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W"             Upp}tpil p}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Z"             Ned}tpil p}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!"             PF1 p}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             PF2 p}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#"             PF3 p}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             PF4 p}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" .. "9"      Motsv. tang. "0" till och med "9" p} keypadden 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0. (S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, ".", ","   Motsv. tangenter p} VT100's keypad. (S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         Motsv. tangenten "ENTER" p} VT100. (Se append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M          Samma som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"             S{nder namngivarstr{ngen. Motsvarar CTRL-BREAK 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T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amp;"             S{nder egendefinierad str{ng. Definierad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U. Parameter U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"             S{nder egendefinierad str{ng. Definierad i set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U. Parameter U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]TPIL       Scrolla den virtuella bilden }t v{nster/ned}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t st{ng av automatik. (g{ller ej om man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 teckens tills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K]TPIL        Scrolla den virtuella bilden }t h|ger/upp}t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{ng av automatik. (g{ller ej 80 teckens tills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"&lt;"        S{tt p} automatik s} att den del av den virtue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dsk{rmen som inneh}ller mark|ren alltid vis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g{ller ej om man har 80 teckens tillsa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@          G} ur keypad-mode. Man g}r in i keypad-mode 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CTRl-@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      G} ur keypad-mode. Man g}r in i keypad-mode 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\          G} ur keypad-mode. Man g}r in i keypad-mode 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 CTRl-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"             G} in i inst{llningsmode R (setup 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             G} in i inst{llningsmode T (setup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            G} in i inst{llningsmode Y (setup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U"             G} in i inst{llningsmode U (setup 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ktiskt taget alla keypad funktioner kan anv{ndas med CTRL-tang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tryckt om man s} |nskar. T.ex. CTRL-T f|r setup-mod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{llnings mode (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eypad-mode betyder "R", "T", "Y" och "U" att man st{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programmet i inst{llnings mode (setup-mode). Med mellans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@, CTRL-Q eller CTRL-\ g}r man ur inst{llning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R kan f|ljande parametrar st{ll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St{ll in s{ndnings hastighet (baudrate 50..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St{ll in mottagnings hastighet (baudrate 50..1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St{ll in antal databitar och pari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Om XON/XOFF protokoll (fl|desstyrning) ska anv{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Om half eller full duplex ska anv{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 duplex betyder att terminalen ekar inmatade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Transparent mode. Om alla mottagna styr tecken (CTRL-te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 synas p} sk{rmen. Anv{nds t.ex. vid fels|k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T kan f|ljande parametrar st{ll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Om ANSI (VT100) eller om VT52 standard ska g{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Om terminalen automatiskt ska b|rja skriva p} ny rad n{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skriver f|rbi h|gra kanten. (wrapar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Om RETURN-tangenten ska s{nda CR+LF och om mottaget LF s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kas som CR+LF. (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Om terminalen ska g} i lokal mode eller e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okal mode s{nds inte data, inmatade tecken ekas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} bildsk{r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V{lj om 12 rader a 80 tecken eller 24 rader a 40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a visas. Om 80-teckens tillsats finns kan full sk{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4 rader a 80 tecken) v{lj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Betydelsen av CTRL-"&lt;" samt bak}tpil och CTRL-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 CTRL-"&lt;" inst{lld p} BS s} kommer bak}tpil att s{nda &lt;D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CII=127) och mottagna &lt;DEL&gt; tecken kommer att present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 fylld ruta ""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Om tangenterna ska vara repeterande eller e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Y kan f|ljande parametrar st{ll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V{lj filnamn f|r att spara mottage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mark|r visar att man ska skriva ett filnamn. Edi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namnet med bak}tpil och CTRL-X. Mellanslag, CTRL-@, CTR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h CTRL-\ avbryter inmatning av filnamn. Med RETURN s} ska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 och skrivning p} filen av mottaget data kan b|rj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V{lj fil f|r att s{nda data. Filnamn anges p} samma s{tt s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an. Med RETURN s} |ppnas filen och data b|rjar s{n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Dumpa den virituella bildsk{rmens inneh}ll till 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namn anges p} samma s{tt som ovan. RETURN skapar filen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ar dumpningen. N{r dumpning p}g}r kan inget data mottag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V24. (Om dumpning sker till skrivare via V24, gl|m i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 byta kontakten fr}n modemet till skrivar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Avbryt sparande p} fil eller s{ndning av fil. Filen st{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V{lj fil format. Text-format eller data-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ata-format markeras CR och LF med _M respektive _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ext-format markeras CR och CR+LF med normalt radsl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 U kan f|ljande parametrar st{ll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L{mna terminal programmet. G} ur TERM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]terst{ll alla parametrar till ursprungsv{rdet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sa terminalens bildmin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Mata in och editera namngivarstr{ngen (answer back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rtecken anges med understryknings tecken + en bokst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lanslag anges med fram}tpil eller CTRL-S. Ta bort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 bak}tpil. Avsluta inmatning med RETURN eller CTRL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efiniera vad egendefinierad tangent keypad-&amp; ska s{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ras p} samma s{tt som namngivarstr{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   Definiera vad egendefinierad tangent keypad-/ ska s{n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eras p} samma s{tt som namngivarstr{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mellanslag l{mnar man inst{llnings mode (setup-mode) och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vanlig keypa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 CTRL-@, CTRL-Q eller CTRL-\ l{mnar man b}de inst{llnings mode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-mode och kommer till normal alfanumeris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|ljande figur f|rs|ker beskriva relationerna mellan olika m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rminalprogrammet. En ruta betyder en mode och pilarna mellan d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r hur man kan byt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               +-------+     R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======&gt;  ! Set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         !   R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CTRL-@ el.  !       !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CTRL-Q el.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CTRL-\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==========&gt;  !       !     T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======&gt;  ! Set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CTRL-@ el.  !Keypad !           !   T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CTRL-Q el.  ! mode  !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Normal !   CTRL-\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alfa- !  &lt;==========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num.- !               !       !     Y     +-------+ 1,2 el 3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ode  !               !       !  ======&gt;  ! Setup !  ======&gt;  ! Inp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         !   Y   !           !Filnamn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         +-------+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   U     +-------+ 5,6 el 7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======&gt;  ! Setup !  ======&gt;  ! Inp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         !   U   !           ! Str{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         +-------+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                   Return 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             !  !  CTRL-X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             !  +&lt;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 Mellanslag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!       !  &lt;============+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      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       CTRL-@, CTRL-Q eller CTRL-\   !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!  &lt;====================================+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|verf|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tup-mode Y kan man v{lja att s{nda och ta emot data till och fr}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. OBS! Spara p} en file (setup Y1) och s{nda en fil (setup Y2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gerar inte med kassettminnet. En printer med seriellt gr{nss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 normalt inte heller anv{ndas f|r dessa funktioner. Vi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 Y2) s} kan filen vara printer om man har parallell-gr{nssni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denna. Vid bildsk{rms dump (setup Y3) s} kan filen g}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sett eller printer, {ven om printern {r ansluten via V24. Gl|m b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 att ansluta printern till V24 kontakten innan dumpningen star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setyp Y1, spara mottagen text, g|r att det som ko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n V24 kontakten lagras p} en fil (samtidigt som de visas p} sk{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 vanligt). Detta fortg}r {nda tills man avbryter med setup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r tills t.ex. flex-skivan blir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setyp Y2, s{nda en fil, g|r att varje tecken i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 att skickas, som om man hade skrivit tecken sj{lv 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gentbor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ypen {r enkla sekvensiella filer som t.ex kan hanteras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rna INPUTLINE # och PRINT # i ABC80-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man har valt lagring av data i text format (setup Y6 = TEXT) n{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ar emot och lagrar data p} en fil (setup Y1) s} kommer alla synl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ken (ASCII 32 t.o.m. ASC 127) att skrivas ut p} filen. CTRL-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ras. Carriage return (ASCII 13) ger ny rad i filen.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knet (ASCII 9) g|rs om till ett l{mpligt antal mellanslag p}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a rader till}ts bli l{ngre {n 120 tecken p}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{r l{mpligt att anv{nda textformatet n{r man t.ex. h{mtar 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{nder filer fr}n datab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man har valt lagring av data i data format (setup Y6 = DATA) n{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ar emot en fil s} kommer alla tecken att lagras p} fi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ecken kommer d} att lagras som tv} tecken, ett understryk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ken ("_") och en bokstav. Ett mottaget understryknings tecken ko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 lagras som tv} understryknings tecken om man valt data forma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lagras som "_M" och ger inte ny rad i filen.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r kommer att bli knappt 120 tecken l}nga och ett radslut 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en information om mottagna t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et anv{nds om man vill ha exakt kontroll |ver vilka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tar emot och s{nder iv{g fr}n en 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 v{rd datorn (den dator som man {r uppkopplad mot) kan ha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|desstyrning med XON/XOFF s} b|r man st{lla in detta 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R4 = YES, f|r att garantera att TERM100 respektive v{rd dat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ner med att skriva data till sekund{rminnet. Att ta emot fil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/s brukar dock fungera bra utan fl|dessty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tagna tecken och teckensekvenser som har en best{md betyd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|r terminalprogram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r tecken (control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quire          ENQ    (5)     Beg{ran om namngivarstr{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            BEL    (7)     Pling i h|gtal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    BS     (8)     Backa mark|ren ett s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sontal tab   HT     (9)     Flytta mark|ren till n{sta tab.l{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eed        LF     (10)    Flytta mark|ren ner}t ett st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kal tab     VT     (11)    (ger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feed        FF     (12)    (ger line 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 CR     (13)    Flytta mark|ren till b|rjan p} r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out        SO     (14)    V{lj designator G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in         SI     (15)    V{lj designator G0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N             DC1    (17)    Starta transmition, fl|dessty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FF            DC3    (19)    Stoppa transmition, fl|dessty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          ESC    (27)    Inleder en escape-sekv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kompatibel mode (VT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rna till f|ljande kommandon {r normalt decimala siff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kvenser f}r inneh}lla styrtecken (control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mellanslag. Ett escape tecken avbryter dock en escape sek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h b|rjar en 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|r f|rflyttnings komm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                             &lt;ESC&gt; [ &lt;Nr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                          &lt;ESC&gt; [ &lt;Nr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H|ger                           &lt;ESC&gt; [ &lt;Nr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{nster                         &lt;ESC&gt; [ &lt;Nr&gt; D 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positionering            &lt;ESC&gt; [ &lt;Line&gt; ; &lt;Column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positionering            &lt;ESC&gt; [ &lt;Line&gt; ; &lt;Column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(line feed)               &lt;ESC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rat index                &lt;ESC&gt; 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a mark|r och attribut       &lt;ESC&gt; 7</w:t>
      </w:r>
    </w:p>
    <w:p>
      <w:pPr>
        <w:pStyle w:val="PreformattedText"/>
        <w:bidi w:val="0"/>
        <w:spacing w:before="0" w:after="0"/>
        <w:jc w:val="left"/>
        <w:rPr/>
      </w:pPr>
      <w:r>
        <w:rPr/>
        <w:t>]terst{ll mark|r och attribut   &lt;ESC&gt;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r&gt;     = multiplik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e&gt;   = radposition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&gt; = kolumnposition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{tt tecken attri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{r ett attribut {r inst{llt kommer text att skrivas ut med det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 tills alla attribut st{ngs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ESC&gt; [ &lt;Par&gt; ; &lt;Par&gt; ; ... ; &lt;Par&gt;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ar&gt; = 0     st{ng av alla attribut (default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4     s{tt p} understrykn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5     s{tt p} blink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 7     s{tt p} inverterad video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Understrykning och inverterad video visas som blinkande text i ABC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erings komm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sa kommandon fyller valda delar av sk{rmen med tecknet mellans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}n mark|r till slutet p} raden        &lt;ESC&gt; [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n mark|r till slutet p} raden        &lt;ESC&gt; [ 0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n b|rjan p} raden till mark|r        &lt;ESC&gt; [ 1 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a raden som mark|ren st}r p}         &lt;ESC&gt; [ 2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n mark|ren till slutet p} sk{rmen    &lt;ESC&gt; [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n mark|ren till slutet p} sk{rmen    &lt;ESC&gt; [ 0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r}n b|rjan av sk{rmen till mark|ren    &lt;ESC&gt; [ 1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sa hela sk{rmen                      &lt;ESC&gt; [ 2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ortera mark|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era rapport med            &lt;ESC&gt; [ 6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 fr}n terminalen            &lt;ESC&gt; [ &lt;Line&gt; ; &lt;Column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e&gt;   = rad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&gt; = kolumn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ortera terminalens tillst}nd (device status re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era rapport med            &lt;ESC&gt; [ 5 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 fr}n terminalen            &lt;ESC&gt; [ 0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portera terminal attribut (device attribu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era rapport med            &lt;ESC&gt;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ra rapport med            &lt;ESC&gt; [ 0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r fr}n terminalen            &lt;ESC&gt; [ ? 1 ; 0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egion komm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{tt scroll region              &lt;ESC&gt; [ &lt;Top&gt; ; &lt;Bottom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op&gt;    = |vre scroll gr{ns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ttom&gt; = nedre scroll gr{ns (default 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erbara lysdi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ysdioderna' syns p} |versta raden p} sk{rmen i keypad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yrsekvens                     &lt;ESC&gt; &lt;Par&gt; ; &lt;Par&gt; ; ... ; &lt;Par&gt;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&gt; = 0 eller inget       Sl{ck alla lysdi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&gt; = 1                   T{nd 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&gt; = 2                   T{nd 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&gt; = 3                   T{nd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&gt; = 4                   T{nd L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{lj tecken upps{tt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kenupps{ttning              G0 designator   G1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 (*)              &lt;ESC&gt; ( A       &lt;ESC&gt; 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(*)               &lt;ESC&gt; ( B       &lt;ESC&gt; ) B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sk teckenupps{ttning       &lt;ESC&gt; ( 0       &lt;ESC&gt; )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0 och G1 designator v{ljs med styrtecken Shift Out respektive Shif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) United Kingdom = United States = Svensk ASCII i ABC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{ll in tabulator stop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{tt tab i aktuell kolumn       &lt;ESC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bort tab i aktuell kolumn    &lt;ESC&gt;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bort tab i aktuell kolumn    &lt;ESC&gt; [ 0 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bort alla tabulator stoppar  &lt;ESC&gt; [ 3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{tt och reset mode komma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Set - - - - - - Reset (*)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e                        &lt;ESC&gt; [ 20 h    &lt;ESC&gt; [ 20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 mode                 &lt;ESC&gt; [ ? 1 h   &lt;ESC&gt; [ ? 1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52 mode                       (**)            &lt;ESC&gt; [ ? 2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mode                     &lt;ESC&gt; [ ? 6 h   &lt;ESC&gt; [ ? 6 l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around                      &lt;ESC&gt; [ ? 7 h   &lt;ESC&gt; [ ? 7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repeat                     &lt;ESC&gt; [ ? 8 h   &lt;ESC&gt; [ ? 8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keypad              &lt;ESC&gt; =         &lt;ESC&gt;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Sista tecknet i sekvensen {r litet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*) Ej till{mpbar. Se ESC &lt; i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{ll om terminalen till dess initiala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                   &lt;ESC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T52 kompatib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|r upp                      &lt;ESC&gt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|r ner                      &lt;ESC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|r h|ger                    &lt;ESC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|r v{nster                  &lt;ESC&gt; D</w:t>
      </w:r>
    </w:p>
    <w:p>
      <w:pPr>
        <w:pStyle w:val="PreformattedText"/>
        <w:bidi w:val="0"/>
        <w:spacing w:before="0" w:after="0"/>
        <w:jc w:val="left"/>
        <w:rPr/>
      </w:pPr>
      <w:r>
        <w:rPr/>
        <w:t>V{lj grafisk teckenupps{ttning  &lt;ESC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V{lj ASCII                      &lt;ESC&gt;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tta kursorn 'home'           &lt;ESC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rad line feed            &lt;ESC&gt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ra till slutet p} sk{rmen   &lt;ESC&gt; 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ra till slutet p} raden     &lt;ESC&gt; 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mark|r positionering     &lt;ESC&gt; Y &lt;Line&gt; &lt;Colum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rapport                  &lt;ESC&gt; Z             svar: &lt;ESC&gt; /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{tt applikation keypad         &lt;ESC&gt;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applikation keypad        &lt;ESC&gt;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{tt ANSI mode (VT100)          &lt;ESC&gt;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ne&gt;   = ett tecken med v{rdet f|r raden +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lumn&gt; = ett tecken med v{rdet f|r kolumnen +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kti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r som finns i DEC VT100 terminaler men ej i TERM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bbel tecken h|jd eller dubbel tecken bredd kan inte st{ll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2 teckens radl{ngd kan ej st{ll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 scroll kan inte st{lla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strykning och invers video presenteras som blinkand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grafisk teckenupps{ttningen finns inte men simul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"-","!" och "+" f|r linjer samt "" (fylld ruta) f|r e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a grafiska t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ering av confidence test {r inte implementer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r{nsad kommunikations hastigh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ella ASCII te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ensk ASCII  - - - - - United States - - - - - - -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{dg}rd, hash)      # (br{dg}rd, hash)          (pund te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$ (sol)                 (dol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@ (versal e-accent)     (alfa slang, commersal 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(versal ae)           (v{nster hak par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 (versal oe)           (vertikalt str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] (versal aa)           (h|ger hak par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(versal tyskt y)      (tak, upp}tpil, cirkumfl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` (gemen e-accent)      (grav ac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gemen ae)            (v{nster krull par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gemen oe)            (bak}t 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} (gemen aa)            (h|ger krull paren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~ (gemen tyskt y)       (tilde, v{xelstr|m)</w:t>
      </w:r>
    </w:p>
    <w:p>
      <w:pPr>
        <w:pStyle w:val="PreformattedText"/>
        <w:bidi w:val="0"/>
        <w:spacing w:before="0" w:after="0"/>
        <w:jc w:val="left"/>
        <w:rPr/>
      </w:pPr>
      <w:r>
        <w:rPr/>
        <w:t> (fylld ruta)          &lt;DEL&gt;  (ett ej synligt styrteck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den p}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} h{r ser keypadden ut p} Digital VT100 termin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m parentes anges motsvarigheten i TERM100 i keypad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ra att !,";# och $ {r shift av 1,2,3 och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)   (Z)   (A)   (S)      (!)   (")   (#)  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-----+  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Upp ! Ner ! &lt;-- ! --&gt; !  ! PF1 ! PF2 ! PF3 ! PF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Pil ! Pil ! Pil ! Pil !  !     !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+-----+-----+-----+  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7  !  8  !  9  !  -  !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  !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4  !  5  !  6  !  ,  !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  !     !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+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1  !  2  !  3  !  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  !     !     !  N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+-----+-----+  T  ! (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  0     !  .  !  E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           !     !  R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----+-----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