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Stefan Frank &lt;5452&gt;    1987-07-10 17.43.11 (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]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llm{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Kommunikationsprogrammet TE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TEDTERM's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Meny, uppstart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EDTERM'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Debu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Spar text i TE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S{nd text fr}n TE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Hardcopy (sk{rmko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Dump av TED800's inneh}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Log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Avsluta log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 Sammanfattning av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Parametrar f|r TE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Tecken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Filens utse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Kommunikationsprogrammet TE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{r en terminaltyp som tillsammans med texteditorn TED800 kan anv{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synkron seriell ASCII-kommunikation. Det g}r {ven att koppla upp sig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, d} programmet {ven klarar teledata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erminalrutin tillsammans med en texteditor m|jligg|r flera finesser.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text kan sparas i editorn, f|r att sedan behandlas, sparas, skrivas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 kan ocks} skickas iv{g igen fr}n TE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rutinen hanterar fl|desstyrning med X-ON och X-OFF och fungerar b}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 och 80-teckensmode. Den {r ocks} speciellt anpassad till TGC-modem,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uppringning mm. Obs! TGC-modemet skall vara omst{llt till d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 ej termin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inneh}ller ocks} en speciell statusrad d{r aktiverade funktion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. Alla PF-tangenter som aktiverar/deaktiverar en funktion skriver all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aktue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DTERM finns ocks} m|jlighet att {ndra tangentupps{ttning, d v s du kan l}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en tangent som helst motsvara n}gon anna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EDTERM'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{r, i likhet med TED800, skapad i syfte att alla ska kunna anv{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u kan anpassa TEDTERM till att fungera efter dina behov, tack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|jligheten att st{lla olika parame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{r liksom TED relokerbar, dvs den placerar sig sj{lv endast p} 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, s} att inga andra "fasta" rutiner skrivs |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att ha slagit p} samtliga enheter kan du starta TEDTERM fr}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mmandot RUN TED,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TEDTERM startas initieras den f|rst. Detta inneb{r att parametrar l{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ch att ett extra alternativ (5  TERMINAL) l{gges in i TED800's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 g|rs inget mer, utan TED800 anro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an du anv{nda TED800 som vanligt, f|rutom att den har ett extra altern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yn. Dessutom finns det lite mindre ledigt minne i TED800 (g{ller ej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nne i TED800 anv{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st n{r alternativ 5 v{ljes startar TEDTERM, och anv{ndaren har tillg}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en hel del fin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v{ljer TERMINAL i TED-menyn, hamnar man direkt i terminalrutin-men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{rifr}n kan du v{lja mellan ett antal alterna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nativ _ett_ i menyn till}ter dig som har TGC-modem att ringa upp et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P} raden under menyn fr}gas efter ett nummer. Skriv in detta och v{nta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 fr}n dat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ringer TEDTERM upp numret du angivit och meddelar resultatet av upp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en. Fler svar kan f|rek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mmunikation |ppen"     Uppringningen gick bra och kommunikation {r p}b|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l inmatning"           Fel inmatning av tel-nummer. Tecken som inte 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ffra eller kolon har motta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gen linjesignal"       Ingen ton fr}n telefonen n{r luren {r ly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get svar"              Mottagaren svarar 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ptaget"                Mottagarens telefon {r upp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gen b{rv}g"            Mottagaren har svarat, men b{rv}g kan ej detekt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la svar utom de tv} f|rsta sker automatiskt }teruppringning av num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n{r som helst avbryta uppringningen med PF1. D} }terg}r du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v}_ i menyn till}ter dig som har TGC-modem att upprepa se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gna nummer. Samma svar som vid alt. ett mottages fr}n mod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re_ i menyn till}ter dig som har TGC-modem att g|ra e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ringning och n{r du f}r svar koppla in modemet. Endast "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ppen" f}s som s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fyra_ i menyn till}ter dig att forts{tta redan p}b|rjad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Detta alternativ kan anv{ndas f|r de som inte kan f} automatisk upp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p} sitt modem. Det som sker {r att XON skickas om det tidigare hade sk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 ett XOFF, och sedan v{ntar datorn p} f|rbind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fem_ i menyn till}ter dig att {ndra vissa parametrar f|r TED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ny med {ndringsbara parametrar visas. Endast ett tryck p} e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|vs f|r att {ndra en parameter. F|r att {ndra hastighet beh|vs dock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. F|rsta siffran {ndrar mottagningshastigheten och andra siffran {nd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{ndningshastigh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{ndra logfilen skrivs ett "L". D} t|ms f{ltet f|r filen och nytt 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kriv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luta {ndringsdelen trycker du en g}ng p}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arametrar kan {nd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typ  A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et      J = J{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= 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    F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Halv med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ghet    0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fil: dev:namnnamn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terminaltyp ASCII menas att kommunikation sker med vanliga ASCII-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terminaltyp TELE menas att kommunikation sker enligt tele-standard. 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nna terminaltyp v{ljes, kommer sk{rmen automatiskt att st{lla si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teckens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terminaltyp SPECIAL menas vanlig ASCII-kommunikation med CHR$(127) b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j{mn paritet menas att det totala antalet t{nda bitar (ettor) i en byte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j{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udda paritet menas att det totala antalet t{nda bitar (ettor) i en byte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ingen paritet menas att det totala antalet t{nda bitar (ettor) i en byt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full duplex menas att v{rddatorn skickar tillbaka iv{gs{nd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halv duplex menas att tecken som skrivs in visas direkt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v med LF" menas halv duplex med m|jlighet att automatiskt s{nda et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vid varje Car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gheten {r angiven i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filen {r den fil som all text loggas till med PF7-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sex_ i menyn avslutar kommunikationen och kopplar ner f|rbin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sju_ i menyn till}ter de som inte har TGC-modem, men {nd} vill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uppringning, att sl} ett nummer med modemet. Detta alternativ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 ungef{r som alternativ ett i menyn. Det som skiljer {r de olika sv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mod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noll_ i menyn avslutar TEDTERM och hoppar till TED800's huvudm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kommunikationen {r p}b|rjad kan du n{r som helst }terg} till huvudmen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g|ra det anv{nder du PF1-tangenten. N{r du g|r detta spars bild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st hade och utskriften stannas med ett XOFF. F|r att sedan forts{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alternativ fyra i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ebu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{tta p}/st{nga av debug-mode anv{nds PF2. Debug-mode inneb{r att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ecken skrivs ut p} sk{rmen med ett "_" framf|r bokstaven. Om t ex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(rensa sk{rmen) kommer in fr}n modemet och debug-mode {r p}sla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s det _L p} sk{rmen i st{llet f|r att t|mma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par text i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ll kan du l}ta all inkommande tecken sparas i TED800. Detta val 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PF3. Denna tangent s{tter p}/sl}r av SPAR. N{r SPAR {r p}slaget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undet anv{nt minne p} statusraden angivet i pr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}terg}ng till TED st{ngs SPAR automatiskt av. Det inneb{r att PF3 m}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as igen om mer text ska sparas fr}n TE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ED800 blir full skickas ett XOFF och ett hopp sker till huvud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kicka text fr}n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funktion {r raka motsattsen mot SPAR (se 3.3). All text du f|r tillf{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ar lagrat i TED800 skickas iv{g till modemet. Om du vill avbryta S[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beh|ver du bara trycka p} n}gon PF-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xt har markerats med CTRL + PF1 s{nds endast denn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Hardcopy (sk{rmko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PF5 kan du f} all text som finns p} sk{rmen kopierad till skriv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aren |ppnas "PR:" och med eventuellt parameterblock som kan anges 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ST[LLPAR-parametrarna. Om inget parameterblock anges, |ppnas skriv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med "P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Se till att skrivaren {r p}slagen och att den st}r "on-line",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vika l}sning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Dump av TED800's inneh}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fr}n TEDTERM vill t|mma TED800's minne anv{nder du DUMP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6). Detta medf|r att du f}r ange ett filnamn f|r texten p} rad 23, och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lagras p} denna fil. Efter lagring fr}gas om editorn ska t|mmas.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medf|r t|mning och ett "N" inneb{r ingen f|r{nd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Logg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{llet f|r att spara text i TED800 (se 3.3) kan du spara all text 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. Denna fil kan definieras med en ST[LLPAR-parameter eller i setup-me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2.2 alt 5). F|r att skifta mellan loggning och ingen loggning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 PF7. Om filen inte finns fr}n b|rjan skapas denna med TED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t{ngning av loggningen medf|r ej st{ngning av 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Avsluta log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avsluta loggningen och st{nga loggfilen anv{nds P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Sammanfattning av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]terg}r till menyn. Skickar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Skiftar debug-mode p}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Spar text i TED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Skickar text fr}n TED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          Hardcopy (sk{rmko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          Dump p}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          Loggning p}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          St{ng logg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rar f|r TE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inte vill starta upp TEDTERM med de parametrar som {r satta fr}n b|r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m|jlighet att l}ta TEDTERM l{sa in parmetrar s} som du vill ha 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{ndra parametrar anv{nds programmet ST[LLPAR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arametrar kan du initi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 f|r TEDTERM's teckenupps{ttning (se 5. -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rminal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r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ttagnings- resp s{ndnings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namn vid loggning av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rameterblock (PR:) vi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ken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DTERM finns m|jlighet att {ndra teckenupps{ttning. Teckenupps{tt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kall anv{ndas lagras i en fil (se 5.1). Med en ST[LLPAR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du sedan ange vilken fil som du vill anv{nda f|r den nya te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{ttningen. Om inget filnamn anges, anv{nder TEDTERM den vanliga te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{tt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Filens utse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 som inneh}ller den nya teckenupps{ttningen ska best} av en "ta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lla tengenters nya "v{rd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 filen:     V{rde:    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0          V{rde f|r tangenten som normalt ger ASCII 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1          V{rde f|r tangenten som normalt ger ASCII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 66         V{rde f|r tangenten som normalt ger ASCII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     65         V{rde f|r tangenten som normalt ger ASCII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      255        V{rde f|r tangenten som normalt ger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att vi i detta exempel "byter plats" p} bokstaven "A" oc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kommer att inneb{ra att varje g}ng vi trycker p} "A" kommer et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visas p} sk{rmen. Om vi trycker p} "B" kommer ett "A" att vi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en tangent som helst kan "omprogrammer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 p} hur ett program kan se ut f|r att skapa en s}dan f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EPARE 'TECKEN.TED' AS FILE 1 ! Skap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0 TO 255 : PUT #1,CHR$(X) : NEXT X ! L{gg ner standard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SIT #1,65 : PUT #1,CHR$(66,65) ! Byt plats p} "A" och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