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zxcc v0.5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xcc is a wrapper for the Hi-Tech C CP/M compiler, allowing 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as a cross-compiler under UNIX. Version 0.5.0 also work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d tools necessary to assemble CP/M 3 (MAC, RMAC, LINK, GENC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in thi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mpiles on boxes where sync() does not return int (re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ple us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BDOS function 10 takes a pointer to unsigned char, thus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 buffers longer than 128 bytes (Andy Parki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ly, build the compiler. It should not be necessary to re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.bin; but if you have to, it assembles using the z80asm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art of the z80pack emulation package which can be fou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lnut Creek CP/M CDROM) or the [1]ZMAC assembler (download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http://www.nenie.org/cpcip/index.html#zmac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 versions of ZXCC could be compiled under DOS using DJGP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ay still be possible, but has not been tested since the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was changed to use the GNU auto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of zxcc contains copies of the CPMIO and CPMRE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ies, so you won't need to obtain them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need the tools you want to use; either the Hi-Tech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P/M &lt;[2]http://www.hitech.com.au&gt; or Digital Research's tool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[3]http://www.cpm.z80.de&gt; Once you have obtained the to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and possibly the library source, you need t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o put the files. zxcc uses three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BINDIR80 (by default, /usr/local/lib/cpm/bin80) holds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elf. You should copy the compiler .com files (or MAC, R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tc.) and bios.bin 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IBDIR80 (by default, /usr/local/lib/cpm/lib80) holds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aries libc.lib, libf.lib, crtcpm.obj and rrtcpm.ob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NCDIR80 (by default, /usr/local/lib/cpm/include80) ho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iler .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cations of these directories are normally set by the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; you can override them by editing zxcc.h and uncom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that redefin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you have installed zxcc and the build tools, try building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f("Hello World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for RMA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XI D,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VI C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LO: DB 'Hello World',13,10,'$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mpile the first example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xc hello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if all goes well, you should end up with a file called hello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test the resulting file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xcc hell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ssemble the second example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xcc rmac.com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xcc link.com 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un it as above. NOTE: RMAC requires that lines be termin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/LF. You may need to put a unix2dos command in your makefi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invoke RM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zx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detailed instructions, see the documentation for Hi-Tech C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/M tools. zxcc behaves in the same way, but not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s of the programs have been changed between CP/M and UNIX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 you woul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xc hello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hello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The programs to u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quivalent of C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quivalent of ZAS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x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quivalent of LINK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xli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quivalent of LIBR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se programs work by converting their arguments to a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itable for zxcc, and then invoking zx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no front-end programs for the CP/M build tools;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o enter arguments to these in the zxcc format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he documentation allows you to enter a CP/M filenam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instead enter a UNIX one. The filename itself (as o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directories in its path) must obey CP/M 8.3 naming conven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ll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he documentation requires a CP/M driveletter / user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I2: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enter a path complete with trailing slas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I/usr/src/linux-80/include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xcc emulates a subset of CP/M 3; hopefully enough to run the Hi-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compiler. It can be used as a limited general-purpose CP/M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ulator provided the emulated program only uses a restricted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ystem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xcc behaves like the emulator com, allowing CP/M program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arently from a UNIX prompt. However c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mulates all of CP/M 2, rather than a subset of CP/M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s designed for general use, not tailored to Hi-Tech 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s written partly in assembly language and will only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8000-based compu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annot map UNIX directories to CP/M driv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ntains some bugs connected with command parsing and file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 for zxcc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xcc comfile.com arg1 arg2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file is the program to run; zxcc searches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INDIR80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rguments are parsed in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ny argument starting with a - sign is passed to the CP/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-is, minus the leading -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ny argument starting with a + sign is parsed as a filenam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ow) and then concatenated to the previou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ny argument starting "+-" is concatenated without being par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ll other arguments are parsed as filenames. The UNIX path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ted to a CP/M drive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xcc foo.com --Q -A /dev/null --I +/dev/zero +-, +/foo/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pass these arguments to foo.c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Q A d:null -Id:zero,e: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ther programs are merely wrappers that convert thei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into the form required by zx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errors raised by the zxcc runtime system will be prefix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xcc:. Some errors you may encounte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supported BDO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of CP/M 3 that the program uses has not been emulated.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quired functionality to zxbdos.c and re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80 encountered invalid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P/M program being run attempted to call the zxcc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with an unknown call number. This will happ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was written for my emulator "Joyc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i-Tech C was written by Hi-Tech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Z80 emulation engine was written by Ian Coll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anks to Jacob Nevins, Andy Parkins and others for bug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hn Elliott, 28 March 2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http://www.nenie.org/cpcip/index.html#z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http://www.hitech.com.au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http://www.cpm.z80.de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